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Numer sprawy: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OA.261.9.2025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Załącznik nr 11 do SWZ</w:t>
      </w:r>
    </w:p>
    <w:p>
      <w:pPr>
        <w:pStyle w:val="Normal"/>
        <w:widowControl/>
        <w:spacing w:lineRule="auto" w:line="256" w:before="0" w:after="30"/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bookmarkStart w:id="0" w:name="_Hlk94533340"/>
      <w:bookmarkEnd w:id="0"/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bookmarkStart w:id="1" w:name="_Hlk94533340"/>
      <w:bookmarkEnd w:id="1"/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Skarb Państwa - Sąd Rejonowy w Radomsku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ul. Tysiąclecia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97-500 Radomsko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MY NIŻEJ PODPISANI:</w:t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</w:rPr>
        <w:t>---------------------------------------------------------------------------------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-------------------------------------------------------------------------------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…………………………….</w:t>
      </w:r>
    </w:p>
    <w:p>
      <w:pPr>
        <w:pStyle w:val="Zwykytekst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dokładny adres Wykonawcy/Wykonawców)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32"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color w:val="000000"/>
          <w:spacing w:val="32"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pacing w:val="3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OŚWIADCZENIE wykonawców składających ofertę wspóln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 xml:space="preserve">w zakresie art. 117 ust. 4 ustawy pzp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>, że sposób reprezentacji spółki / konsorcjum* dla potrzeb niniejszego zamówienia jest następujący: ______________________________________________________________________________________ .</w:t>
      </w:r>
    </w:p>
    <w:p>
      <w:pPr>
        <w:pStyle w:val="Zwykytekst1"/>
        <w:jc w:val="center"/>
        <w:rPr/>
      </w:pPr>
      <w:r>
        <w:rPr>
          <w:rFonts w:cs="Times New Roman" w:ascii="Times New Roman" w:hAnsi="Times New Roman"/>
          <w:i/>
        </w:rPr>
        <w:t>(Wypełniają jedynie przedsiębiorcy składający wspólną ofertę - spółki cywilne lub konsorcja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Zwykytekst1"/>
        <w:spacing w:before="120" w:after="0"/>
        <w:ind w:left="3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obowiązkiem wynikającym z art. 117 ust. 4 ustawy pzp, jako wykonawcy składający ofertę wspólną (konsorcjum*/ spółka cywilna*) oświadczamy następująco: 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</w:rPr>
        <w:t>1) W odniesieniu do warunków dotyczących doświadczenia wykonawcy, polegamy na doświadczeniu: ………………………………………………………………….. (wskazać nazwę wykonawcy lub wykonawców w ramach konsorcjum/ spółki cywilnej, którzy spełniają warunek udziału postępowania w zakresie zdolności technicznej lub zawodowej).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</w:rPr>
        <w:t>2) Następujące usługi wykonają następujący wykonawcy w następującym zakresie 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Usługi 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……</w:t>
      </w:r>
      <w:r>
        <w:rPr>
          <w:rFonts w:cs="Times New Roman" w:ascii="Times New Roman" w:hAnsi="Times New Roman"/>
          <w:i/>
        </w:rPr>
        <w:t>.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odpis kwalifikowany lub podpis osobisty 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ub podpis zaufany Wykonawcy/Wykonawców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sectPr>
      <w:type w:val="nextPage"/>
      <w:pgSz w:w="11906" w:h="16838"/>
      <w:pgMar w:left="1300" w:right="1300" w:gutter="0" w:header="0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5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2-03T15:34:00Z</dcterms:modified>
  <cp:revision>25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